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Отчету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алоговых расходов муниципального образования город Мурманск за 2019 г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2126"/>
        <w:gridCol w:w="1276"/>
        <w:gridCol w:w="1701"/>
        <w:gridCol w:w="992"/>
        <w:gridCol w:w="1417"/>
        <w:gridCol w:w="1134"/>
        <w:gridCol w:w="1843"/>
        <w:gridCol w:w="1418"/>
        <w:gridCol w:w="1559"/>
        <w:gridCol w:w="1417"/>
      </w:tblGrid>
      <w:tr>
        <w:trPr>
          <w:tblHeader w:val="true"/>
          <w:trHeight w:val="351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налогового расхода города Мурма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квизиты нормативного правового акта муниципального образования город Мурманск, предусматри-вающего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атегории налогопла-тельщиков, для которых предусмотрены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евая категория налогового расхода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ы начала действия предусмотренных нормативными правовыми актами муниципального образования город Мурманск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рекращения действия налоговых льгот, освобождений и иных преференций по налогам, образующих налоговые расходы города Мурманс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 города Мурманска/ наименование подпрограммы муниципальной программы города Мурманска/ наименование нормативных правовых актов, определяющих цели социально-экономического развития города Мурма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и предоставления налоговых льгот, освобождений и иных префере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и (индикаторы) достижения целей муниципальной программы города Мурманска и (или) целей социально-экономического развития города Мурманска, иные показатели (индикаторы), на значение которых оказывают влияние налоговые льготы, освобождения и иные преференции по налогам, образующие налоговые расходы города Мурма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уратор налогового расхода города Мурманска</w:t>
            </w:r>
          </w:p>
        </w:tc>
      </w:tr>
      <w:tr>
        <w:trPr>
          <w:tblHeader w:val="true"/>
          <w:trHeight w:val="23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детей-сирот и детей, оставшихся без попечения родителей, находящих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и-сироты и дети, оставшиеся без попечения родителей, находящиеся на полном государственном обеспечении в организациях для детей-сирот и детей, оставшихся без попечения роди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18-2024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, лицам из их числа» на 2018 - 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Оказание мер социальной поддержки детям-сиротам и детям, оставшимся без попечения род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ля детей-сирот и детей, оставшихся без попечения родителей, охваченных дополнительными мерами социальной поддержки (%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образован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помещений многоквартирных домов, признанных в установленном порядке аварийными и подлежащими сносу или реконструкции, заключивших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27.11.201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помещений многоквартирных домов, признанных в установленном порядке аварийными и подлежащими сносу или реконструкции, заключившие с муниципальным образованием город Мурманск соглашение о выкупе помещений в связи с изъятием для муниципальных нужд земельного участка и помещений в данном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Управление имуществом и жилищная политика» на 2018-2024 годы / подпрограмма «Переселение граждан из многоквартирных домов, признанных аварийными до 01.01.2017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селение граждан из аварий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граждан, переселенных из аварийных многоквартирных домов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имущественных отношений 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налога на имущество физических лиц в отношении собственников жилых домов, частей жилых домов, квартир, частей квартир, комнат, являющихся членами многодетной малоимущей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7.11.201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-37 (в ред. решения от 01.02.201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4-92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бственники жилых домов, частей жилых домов, квартир, частей квартир, комнат, являющиеся членами многодетной малоимущей семь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ействующей редакции 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» на 2018-2024 годы / подпрограмма «Дополнительные меры социальной поддержки отдельных категорий граждан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органов государственной власти и управлений, органов местного самоуправления, финансируемых за счет средств областного или местного бюджетов соответственно, - в отношении земельных участков, предоставленных для обеспечения их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7.11.2005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-15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ы государственной власти и управления, органы местного самоуправления, финансируемые за счет средств областного или местного бюджетов соответствен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хническ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униципальная программа города Мурманска на 2018-2024 годы «Управление муниципальными финансами» на 2018-2024 годы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эффективного управления системой муниципальных финансов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вышение качества бюджетного процесса в муниципальном образовании город Мурманск (да – 1; нет – 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финансов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ветеранов и инвалидов Великой Отечественной вой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01.04.201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5-43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етераны и инвалиды Великой Отечественной во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ы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Социальная поддержка населения города Мурманска» на 2018-2024 годы / подпрограмма «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Дополнительные меры социальной поддержки отдельных категорий граждан» на 2018 - 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поддержка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е количество граждан, получивших дополнительные меры социальной поддержки (чел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социальной поддержке, взаимодействию с общественными организациями и делам молодежи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стратегические инвестиционные проекты на территории муниципального образования город Мурманск, - в отношении земельных участков для реализации указанными лицами стратегически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стратегические инвестиционные проекты на территории муниципального образования город 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Повышение инвестиционной и туристской привлекательности города Мурманска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вобождение от уплаты земельного налога субъектов инвестиционной деятельности - юридических лиц и физических лиц, зарегистрированных в установленном порядке в качестве индивидуальных предпринимателей, реализующих приоритетные  инвестиционные проекты на территории муниципального образования город Мурманск, - в отношении земельных участков для реализации указанными лицами приоритетных инвестиционных проектов города Мурманска на срок действия соглашения о муниципальной поддержке инвестиционной деятельности на территории муниципального образования город Мурманск, заключаемого ими с администрацией города Мурманска, в порядке, устанавливаемом администрацией города Мурманска, - но не более 3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ешение Совета депутатов города Мурманска от 25.09.2017                № 39-67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ъекты инвестиционной деятельности - юридические лица и физические лица, зарегистрированные в установленном порядке в качестве индивидуальных предпринимателей, реализующие приоритетные инвестиционные проекты на территории муниципального образования город Мурман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 01.01.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конкурентоспособной экономики» на 2018-2024 годы/ подпрограмма «Повышение инвестиционной и туристской привлекательности города Мурманска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развития инвестиционной деятельности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инвестиций в основной капитал (без субъектов МСП) (млн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экономическому развитию администрации города Мурманска</w:t>
            </w:r>
          </w:p>
        </w:tc>
      </w:tr>
      <w:tr>
        <w:trPr>
          <w:trHeight w:val="64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ниженная налоговая ставка по земельному налогу (0,05%) в отношении земельных участков организаций, осуществляющих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шение Совета депутатов города Мурманска от 17.11.2008               № 55-695 (в ред. от 28.11.2019           № 5-69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и, осуществляющие перевозку пассажиров и багажа городским наземным электрическим транспортом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имулирующие налоговые рас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.01.2009 (введено ред. от 17.11.2008                    № 55-69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 установле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ниципальная программа города Мурманска «Развитие транспортной системы» на 2018-2024 годы / подпрограмма «Транспортное обслуживание на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здание условий для эффективного транспортного обслуживания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Количество обслуживаемых муниципальных маршрутов регулярных перевозок автомобильным транспортом и городским наземным электрическим транспортом общего пользования с предоставлением права льготного проезда отдельным категориям граждан (ед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итет по развитию городского хозяйства администрации города Мурманска</w:t>
            </w:r>
          </w:p>
        </w:tc>
      </w:tr>
    </w:tbl>
    <w:p>
      <w:pPr>
        <w:pStyle w:val="ConsPlusNormal"/>
        <w:jc w:val="center"/>
        <w:rPr/>
      </w:pPr>
      <w:r>
        <w:rPr/>
        <w:t>__________________________________________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отренных решениями Совета депутатов города Мурманска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11:00Z</dcterms:created>
  <dc:creator>Мария Березина</dc:creator>
  <dc:description/>
  <cp:keywords/>
  <dc:language>en-US</dc:language>
  <cp:lastModifiedBy>Печникова Юлия Владимировна</cp:lastModifiedBy>
  <cp:lastPrinted>2020-08-19T15:27:00Z</cp:lastPrinted>
  <dcterms:modified xsi:type="dcterms:W3CDTF">2020-08-24T11:13:00Z</dcterms:modified>
  <cp:revision>8</cp:revision>
  <dc:subject/>
  <dc:title/>
</cp:coreProperties>
</file>